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26385</wp:posOffset>
            </wp:positionH>
            <wp:positionV relativeFrom="margin">
              <wp:posOffset>0</wp:posOffset>
            </wp:positionV>
            <wp:extent cx="467995" cy="467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lt-LT"/>
        </w:rPr>
      </w:pPr>
      <w:r>
        <w:rPr>
          <w:rFonts w:cs="Times New Roman" w:ascii="Times New Roman" w:hAnsi="Times New Roman"/>
          <w:b/>
          <w:caps/>
          <w:sz w:val="28"/>
          <w:lang w:val="lt-LT"/>
        </w:rPr>
        <w:t>Tauragės „AUŠROS“ PAGRINDINĖ mokyk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lt-LT"/>
        </w:rPr>
      </w:pPr>
      <w:r>
        <w:rPr>
          <w:rFonts w:cs="Times New Roman" w:ascii="Times New Roman" w:hAnsi="Times New Roman"/>
          <w:b/>
          <w:caps/>
          <w:sz w:val="28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lt-LT"/>
        </w:rPr>
      </w:pPr>
      <w:r>
        <w:rPr>
          <w:rFonts w:cs="Times New Roman" w:ascii="Times New Roman" w:hAnsi="Times New Roman"/>
          <w:b/>
          <w:caps/>
          <w:sz w:val="28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lt-LT"/>
        </w:rPr>
      </w:pPr>
      <w:r>
        <w:rPr>
          <w:rFonts w:cs="Times New Roman" w:ascii="Times New Roman" w:hAnsi="Times New Roman"/>
          <w:b/>
          <w:caps/>
          <w:sz w:val="28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lt-LT"/>
        </w:rPr>
      </w:pPr>
      <w:r>
        <w:rPr>
          <w:rFonts w:cs="Times New Roman" w:ascii="Times New Roman" w:hAnsi="Times New Roman"/>
          <w:b/>
          <w:caps/>
          <w:lang w:val="lt-LT"/>
        </w:rPr>
        <w:t xml:space="preserve">2011 metų I-O ketvirčio FinansinIų ataskait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lt-LT"/>
        </w:rPr>
      </w:pPr>
      <w:r>
        <w:rPr>
          <w:rFonts w:cs="Times New Roman" w:ascii="Times New Roman" w:hAnsi="Times New Roman"/>
          <w:b/>
          <w:caps/>
          <w:lang w:val="lt-LT"/>
        </w:rPr>
        <w:t>Rinkinio Aiškinamasis Rašt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lt-LT"/>
        </w:rPr>
      </w:pPr>
      <w:r>
        <w:rPr>
          <w:rFonts w:cs="Times New Roman" w:ascii="Times New Roman" w:hAnsi="Times New Roman"/>
          <w:b/>
          <w:caps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lt-LT"/>
        </w:rPr>
      </w:pPr>
      <w:r>
        <w:rPr>
          <w:rFonts w:cs="Times New Roman" w:ascii="Times New Roman" w:hAnsi="Times New Roman"/>
          <w:b/>
          <w:caps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lang w:val="lt-LT"/>
        </w:rPr>
      </w:pPr>
      <w:r>
        <w:rPr>
          <w:rFonts w:cs="Times New Roman" w:ascii="Times New Roman" w:hAnsi="Times New Roman"/>
          <w:caps/>
          <w:lang w:val="lt-LT"/>
        </w:rPr>
        <w:t>2011m. kovo  MĖNESIO  30  d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aps/>
          <w:lang w:val="lt-LT"/>
        </w:rPr>
      </w:pPr>
      <w:r>
        <w:rPr>
          <w:rFonts w:cs="Times New Roman" w:ascii="Times New Roman" w:hAnsi="Times New Roman"/>
          <w:caps/>
          <w:lang w:val="lt-LT"/>
        </w:rPr>
      </w:r>
    </w:p>
    <w:p>
      <w:pPr>
        <w:pStyle w:val="Normal"/>
        <w:jc w:val="right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sz w:val="28"/>
          <w:szCs w:val="28"/>
          <w:lang w:val="lt-LT"/>
        </w:rPr>
        <w:t xml:space="preserve">                                                                                </w:t>
      </w:r>
    </w:p>
    <w:p>
      <w:pPr>
        <w:sectPr>
          <w:type w:val="continuous"/>
          <w:pgSz w:w="11906" w:h="16838"/>
          <w:pgMar w:left="1701" w:right="567" w:gutter="0" w:header="340" w:top="1134" w:footer="0" w:bottom="1134"/>
          <w:cols w:num="2" w:space="129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lt-LT"/>
        </w:rPr>
      </w:pPr>
      <w:r>
        <w:rPr>
          <w:rFonts w:cs="Times New Roman" w:ascii="Times New Roman" w:hAnsi="Times New Roman"/>
          <w:b/>
          <w:caps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jc w:val="right"/>
        <w:rPr>
          <w:rFonts w:ascii="Times New Roman" w:hAnsi="Times New Roman" w:cs="Times New Roman"/>
          <w:b/>
          <w:b/>
          <w:caps/>
          <w:lang w:val="lt-LT"/>
        </w:rPr>
      </w:pPr>
      <w:r>
        <w:rPr>
          <w:rFonts w:cs="Times New Roman" w:ascii="Times New Roman" w:hAnsi="Times New Roman"/>
          <w:b/>
          <w:caps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lang w:val="lt-LT"/>
        </w:rPr>
        <w:t>I.BENDROJI DALIS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.Duomenys apie viešojo sektoriuas subjektą parengusį finansinių ataskaitų rinkinį.</w:t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Mokykla   registrų centre  įregistruota 1995m. liepos mėn.24 d.Regisracijos pažymėjimo Nr.060296. Įmonės kodas-190469094, Aerodromo g.Nr 6,Tauragė,steigėjas :Tauragės rajono savivaldybė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Mokyklos pagrindinė veiklos funkcija - pagrindinis mokinių ugdymas  (09.02.01.01.).</w:t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 xml:space="preserve">2.Informacija apie kontroliuojamus,asocijuotus ir kitus subjektus.  </w:t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jc w:val="center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. Mokykla neturi jokių kontroliuojamų ir asocijuotų subjekt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3.Informacija apie įstaigos filialus ar struktūrinius vienetus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Mokykla filialų ar struktūrinių vienetų neturi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lang w:val="lt-LT"/>
        </w:rPr>
        <w:t>4</w:t>
      </w:r>
      <w:r>
        <w:rPr>
          <w:rFonts w:cs="Times New Roman" w:ascii="Times New Roman" w:hAnsi="Times New Roman"/>
          <w:b/>
          <w:lang w:val="lt-LT"/>
        </w:rPr>
        <w:t>.Svarbios sąlygos,kuriomis veikia įstaiga ir kurios gali paveikti tolesnę įstaigos veiklą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</w:t>
      </w:r>
      <w:r>
        <w:rPr>
          <w:rFonts w:cs="Times New Roman" w:ascii="Times New Roman" w:hAnsi="Times New Roman"/>
          <w:lang w:val="lt-LT"/>
        </w:rPr>
        <w:t>Rajone mažėjant gimstamumui,taip pat jaunoms šeimoms išvykstant į užsienį,ženkliai mažėja mokinių skaičius klasėse.Todėl krepšeliui skiriamos lėšos kasmet mažėja..Šis mokinių skaičiaus mažėjimas  atsilieps mokyklos ateinančių laikotarpių finansavimui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5</w:t>
      </w:r>
      <w:r>
        <w:rPr>
          <w:rFonts w:cs="Times New Roman" w:ascii="Times New Roman" w:hAnsi="Times New Roman"/>
          <w:b/>
          <w:lang w:val="lt-LT"/>
        </w:rPr>
        <w:t>.Informacija apie neapibrėžtuosius įsipareigojimus,neapibrėžtąjį turtą ir jų pokyčius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</w:t>
      </w:r>
      <w:r>
        <w:rPr>
          <w:rFonts w:cs="Times New Roman" w:ascii="Times New Roman" w:hAnsi="Times New Roman"/>
          <w:lang w:val="lt-LT"/>
        </w:rPr>
        <w:t>Neapibrėžtųjų įsipareigojimų ir turto neturi įstaiga.Įstaiga teisinių ginčų bei sprendimų dėl jų neturi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6.Informacija apskaitinių įverčių keitimo priežastys,pobūdis ir poveikis tarpinio ataskaitinio laikotarpio ir vėlesnių ataskaitinių laikotarpių rezultatam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>Nuo 2010-01-01 taikomi nauji nusidėvėjimo normatyvai.Vadovaujantis Finansų ministro įsak.Nr.2009-06-10 Nr.564 ir Tauragės r.savivaldybės Tarybos 2005-09-21 srendimu Nr.1-227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„</w:t>
      </w:r>
      <w:r>
        <w:rPr>
          <w:rFonts w:cs="Times New Roman" w:ascii="Times New Roman" w:hAnsi="Times New Roman"/>
          <w:lang w:val="lt-LT"/>
        </w:rPr>
        <w:t>Dėl ilgalaikio materialiojo turto nusidėvėjomo amortizacijos ekonominių normatyvų taikymo tvarką“tvirtino Tauragės„ Aušros“ pagrindinės mokyklos direktorius 2009-12-30 įsak.Nr.1-43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lang w:val="lt-LT"/>
        </w:rPr>
        <w:t>Ryšium su naujais apskaitos nusidėvėjimo normatyvais ivedimu didės sąnaudos ir didės finansavimo pajamo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 xml:space="preserve">                                                 </w:t>
      </w:r>
      <w:r>
        <w:rPr>
          <w:rFonts w:cs="Times New Roman" w:ascii="Times New Roman" w:hAnsi="Times New Roman"/>
          <w:b/>
          <w:lang w:val="lt-LT"/>
        </w:rPr>
        <w:t>II.APSKAITOS POLITIK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 xml:space="preserve">   </w:t>
      </w:r>
      <w:r>
        <w:rPr>
          <w:rFonts w:cs="Times New Roman" w:ascii="Times New Roman" w:hAnsi="Times New Roman"/>
          <w:lang w:val="lt-LT"/>
        </w:rPr>
        <w:t>Tauragės „Aušros“ pagrindinė mokykla buhalterinę apskaitą ir rengdama ataskaitas vadovaujasi LR buhalterinės apskaitos įstatymu ir LR viešojo sektoriaus apskaitos ir finansinės atskaitomybės standartaia(toliau-VSAFAS) ir kitais teisės aktais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>Mokyklos finansinės ataskaitos parengtos atitinka VSAFAS ir savo apskaitos politikoje taiko kaupimo principą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Apskaitos politika ataskaitinį laikotarpį nesikeitė.Ilgalaikis materialusis turtas ir nematerialusis turtas įvertintas įsigijimo savikaina,nusidėvėjimo(amostizacijos)normatyvai-nauji taikomi nuo 2010-01-01(t.yra nusidėvėjimo vidurkis metais).12-asis VSAFAS..Atsargos  registrujamos įsigijimo savikaina ir nurašomas laikantis visų apskaitos politikoje nurodytų tvarkų ir taikomas kaupimo principas-8-asisVSAFAS.Finansavimo sumų,finansavimo pajamų ir sąnaudų apsakita vadaovaujamasi 20-asisVSAFAS.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</w:t>
      </w:r>
      <w:r>
        <w:rPr>
          <w:rFonts w:cs="Times New Roman" w:ascii="Times New Roman" w:hAnsi="Times New Roman"/>
          <w:lang w:val="lt-LT"/>
        </w:rPr>
        <w:t xml:space="preserve">Apskaitos politika per I-ą ketvirtį nesikeitė,išlieka tokia pati  kaip 2010 m.ataskaitų   rinkinio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aiškinamajame rašte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Mokyklos direktorė                                                            Snieguolė Bastakienė</w:t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6329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lt-LT"/>
        </w:rPr>
      </w:pPr>
      <w:r>
        <w:rPr>
          <w:rFonts w:cs="Times New Roman" w:ascii="Times New Roman" w:hAnsi="Times New Roman"/>
          <w:b/>
          <w:caps/>
          <w:sz w:val="28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6329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type w:val="continuous"/>
      <w:pgSz w:w="11906" w:h="16838"/>
      <w:pgMar w:left="1701" w:right="567" w:gutter="0" w:header="34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HelveticaLT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HelveticaLT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LT;Times New Roman" w:hAnsi="HelveticaLT;Times New Roman" w:cs="HelveticaLT;Times New Roman"/>
      <w:b/>
      <w:bCs/>
      <w:sz w:val="28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t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22:00Z</dcterms:created>
  <dc:creator>Buhalterija</dc:creator>
  <dc:description/>
  <cp:keywords/>
  <dc:language>en-US</dc:language>
  <cp:lastModifiedBy>XP</cp:lastModifiedBy>
  <cp:lastPrinted>2011-10-04T13:09:00Z</cp:lastPrinted>
  <dcterms:modified xsi:type="dcterms:W3CDTF">2011-11-07T06:22:00Z</dcterms:modified>
  <cp:revision>2</cp:revision>
  <dc:subject/>
  <dc:title> </dc:title>
</cp:coreProperties>
</file>