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lt-LT" w:eastAsia="en-US"/>
        </w:rPr>
      </w:pPr>
      <w:r>
        <w:rPr>
          <w:rFonts w:cs="Times New Roman" w:ascii="Times New Roman" w:hAnsi="Times New Roman"/>
          <w:sz w:val="20"/>
          <w:szCs w:val="20"/>
          <w:lang w:val="lt-L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6385</wp:posOffset>
            </wp:positionH>
            <wp:positionV relativeFrom="margin">
              <wp:posOffset>0</wp:posOffset>
            </wp:positionV>
            <wp:extent cx="467995" cy="467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  <w:t>Tauragės „AUŠROS“ PAGRINDINĖ mokyk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  <w:t xml:space="preserve">2012 metų I-O ketvirčio FinansinIų ataskait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  <w:t>Rinkinio Aiškinamasis Raš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  <w:t>2012m. gegužės MĖNESIO  4  d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</w:r>
    </w:p>
    <w:p>
      <w:pPr>
        <w:pStyle w:val="Normal"/>
        <w:jc w:val="righ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 xml:space="preserve">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340" w:top="1134" w:footer="0" w:bottom="1134"/>
          <w:cols w:num="2" w:space="12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jc w:val="right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I.BENDROJI DALI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1.Duomenys apie viešojo sektoriuas subjektą parengusį finansinių ataskaitų rinkinį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a   registrų centre  įregistruota 1995m. liepos mėn.24 d.Regisracijos pažymėjimo Nr.060296. Įmonės kodas-190469094, Aerodromo g.Nr 6,Tauragė,steigėjas :Tauragės rajono savivaldybė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Mokyklos pagrindinė veiklos funkcija - pagrindinis mokinių ugdymas  (09.02.01.01.)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2.Informacija apie kontroliuojamus,asocijuotus ir kitus subjektus.  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. Mokykla neturi jokių kontroliuojamų ir asocijuotų subjekt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3.Informacija apie įstaigos filialus ar struktūrinius vienetu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a filialų ar struktūrinių vienetų netur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4</w:t>
      </w:r>
      <w:r>
        <w:rPr>
          <w:rFonts w:cs="Times New Roman" w:ascii="Times New Roman" w:hAnsi="Times New Roman"/>
          <w:b/>
          <w:bCs/>
          <w:lang w:val="lt-LT"/>
        </w:rPr>
        <w:t>.Svarbios sąlygos,kuriomis veikia įstaiga ir kurios gali paveikti tolesnę įstaigos veikl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Rajone mažėjant gimstamumui,taip pat jaunoms šeimoms išvykstant į užsienį,ženkliai mažėja mokinių skaičius klasėse.Todėl krepšeliui skiriamos lėšos kasmet mažėja..Šis mokinių skaičiaus mažėjimas  atsilieps mokyklos ateinančių laikotarpių finansavimu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5</w:t>
      </w:r>
      <w:r>
        <w:rPr>
          <w:rFonts w:cs="Times New Roman" w:ascii="Times New Roman" w:hAnsi="Times New Roman"/>
          <w:b/>
          <w:bCs/>
          <w:lang w:val="lt-LT"/>
        </w:rPr>
        <w:t>.Informacija apie neapibrėžtuosius įsipareigojimus,neapibrėžtąjį turtą ir jų pokyči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Neapibrėžtųjų įsipareigojimų ir turto neturi įstaiga.Įstaiga teisinių ginčų bei sprendimų dėl jų netur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6.Informacija apskaitinių įverčių keitimo priežastys,pobūdis ir poveikis tarpinio ataskaitinio laikotarpio ir vėlesnių ataskaitinių laikotarpių rezultatam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Nuo 2010-01-01 taikomi nauji nusidėvėjimo normatyvai.Vadovaujantis Finansų ministro įsak.Nr.2009-06-10 Nr.564 ir Tauragės r.savivaldybės Tarybos 2005-09-21 srendimu Nr.1-227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„</w:t>
      </w:r>
      <w:r>
        <w:rPr>
          <w:rFonts w:cs="Times New Roman" w:ascii="Times New Roman" w:hAnsi="Times New Roman"/>
          <w:lang w:val="lt-LT"/>
        </w:rPr>
        <w:t>Dėl ilgalaikio materialiojo turto nusidėvėjomo amortizacijos ekonominių normatyvų taikymo tvarką“tvirtino Tauragės„ Aušros“ pagrindinės mokyklos direktorius 2009-12-30 įsak.Nr.1-4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Ryšium su naujais apskaitos nusidėvėjimo normatyvais ivedimu didės sąnaudos ir didės finansavimo pajam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II.APSKAITOS POLITI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Tauragės „Aušros“ pagrindinė mokykla buhalterinę apskaitą ir rengdama ataskaitas vadovaujasi LR buhalterinės apskaitos įstatymu ir LR viešojo sektoriaus apskaitos ir finansinės atskaitomybės standartaia(toliau-VSAFAS) ir kitais teisės aktais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os finansinės ataskaitos parengtos atitinka VSAFAS ir savo apskaitos politikoje taiko kaupimo princip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pskaitos politika ataskaitinį laikotarpį nesikeitė.Ilgalaikis materialusis turtas ir nematerialusis turtas įvertintas įsigijimo savikaina,nusidėvėjimo(amostizacijos)normatyvai-nauji taikomi nuo 2010-01-01(t.yra nusidėvėjimo vidurkis metais).12-asis VSAFAS..Atsargos  registrujamos įsigijimo savikaina ir nurašomas laikantis visų apskaitos politikoje nurodytų tvarkų ir taikomas kaupimo principas-8-asisVSAFAS.Finansavimo sumų,finansavimo pajamų ir sąnaudų apsakita vadaovaujamasi 20-asisVSAFAS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</w:t>
      </w:r>
      <w:r>
        <w:rPr>
          <w:rFonts w:cs="Times New Roman" w:ascii="Times New Roman" w:hAnsi="Times New Roman"/>
          <w:lang w:val="lt-LT"/>
        </w:rPr>
        <w:t xml:space="preserve">Apskaitos politika per I-ą ketvirtį nesikeitė,išlieka tokia pati  kaip 2010 m.ataskaitų   rinkinio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iškinamajame rašt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/>
      </w:pPr>
      <w:r>
        <w:rPr>
          <w:rFonts w:cs="Times New Roman" w:ascii="Times New Roman" w:hAnsi="Times New Roman"/>
          <w:lang w:val="lt-LT"/>
        </w:rPr>
        <w:t>Mokyklos direktorė                                                            Snieguolė Bastakien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lt-LT"/>
        </w:rPr>
      </w:pPr>
      <w:r>
        <w:rPr>
          <w:rFonts w:cs="Times New Roman" w:ascii="Times New Roman" w:hAnsi="Times New Roman"/>
          <w:sz w:val="20"/>
          <w:szCs w:val="20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continuous"/>
      <w:pgSz w:w="11906" w:h="16838"/>
      <w:pgMar w:left="1701" w:right="567" w:gutter="0" w:header="34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3:00Z</dcterms:created>
  <dc:creator>Buhalterija</dc:creator>
  <dc:description/>
  <cp:keywords/>
  <dc:language>en-US</dc:language>
  <cp:lastModifiedBy>XP</cp:lastModifiedBy>
  <cp:lastPrinted>2012-05-14T13:13:00Z</cp:lastPrinted>
  <dcterms:modified xsi:type="dcterms:W3CDTF">2012-05-14T10:15:00Z</dcterms:modified>
  <cp:revision>11</cp:revision>
  <dc:subject/>
  <dc:title> </dc:title>
</cp:coreProperties>
</file>