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sta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klasės 2016m  matematikos standartizuotų testų 30.1 ir 30.2 užduotys nebuvo įtrauktos į ataskaitų ruošimą-ataskaitoje jų neanalizuokite. Už šias dvi užduotis visiems mokiniams buvo skirti 2 taškai.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07:00Z</dcterms:created>
  <dc:creator>XP</dc:creator>
  <dc:description/>
  <cp:keywords/>
  <dc:language>en-US</dc:language>
  <cp:lastModifiedBy>XP</cp:lastModifiedBy>
  <dcterms:modified xsi:type="dcterms:W3CDTF">2016-06-07T12:13:00Z</dcterms:modified>
  <cp:revision>4</cp:revision>
  <dc:subject/>
  <dc:title>Pastaba</dc:title>
</cp:coreProperties>
</file>